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Antioch Foundation Grant Application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TextBodyIndent"/>
        <w:ind w:left="0" w:hanging="0"/>
        <w:rPr/>
      </w:pPr>
      <w:r>
        <w:rPr/>
        <w:t xml:space="preserve">Thank you for requesting assistance from the Antioch Foundation!  We consider it an honor to be asked for suppo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you write your request for a grant, the application should be written in “Times New Roman” or a similar font in twelve-point size.  The title, “Antioch Grant Application” should be centered at the top of the first page.  The application should include the following headings in a numerical, outline or bullet point forma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roposed Grantee</w:t>
      </w:r>
      <w:r>
        <w:rPr/>
        <w:t xml:space="preserve">  The name of your organiz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Date  </w:t>
      </w:r>
      <w:r>
        <w:rPr/>
        <w:t>The date the request is being submitt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Contact Information</w:t>
      </w:r>
      <w:r>
        <w:rPr/>
        <w:t xml:space="preserve">  The name, address, phone number, and e-mail address of the person submitting the reque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Sponsoring Antioch Trustee</w:t>
      </w:r>
      <w:r>
        <w:rPr/>
        <w:t xml:space="preserve">   If you have a specific trustee sponsoring your request, include their name; otherwise that information should be left blan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Organization Summary</w:t>
      </w:r>
      <w:r>
        <w:rPr/>
        <w:t xml:space="preserve">  A description of the organization, including a brief history.  Please be as specific as possible if you are a branch or part of a larger organization.  (A particular chapter of the Red Cross or specific church or school, for exampl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urpose of Grant</w:t>
      </w:r>
      <w:r>
        <w:rPr/>
        <w:t xml:space="preserve">  Present the project for which the request is being made, giving as much detail as possib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mount of Request</w:t>
      </w:r>
      <w:r>
        <w:rPr/>
        <w:t xml:space="preserve">   The amount being requested of the Antioch Foundation and, if applicable, any partial funding requested, should Antioch not be able to grant the complete reque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roject Budget</w:t>
      </w:r>
      <w:r>
        <w:rPr/>
        <w:t xml:space="preserve">  Include the total cost of the project and also more detailed financial information – a “breakdown” of the costs involved.  In this section please also include any volunteer labor being used and other sources of funding the project as wel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valuation</w:t>
      </w:r>
      <w:r>
        <w:rPr/>
        <w:t xml:space="preserve">  Although in some cases this may be difficult, state how the organization plans to evaluate the relative success of the projec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Reply Date</w:t>
      </w:r>
      <w:r>
        <w:rPr/>
        <w:t xml:space="preserve">  The date by which a response from the Antioch Foundation is need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revious Grants</w:t>
      </w:r>
      <w:r>
        <w:rPr/>
        <w:t xml:space="preserve">  Please list any previous grants from the Antioch Foundation and their purpo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nclosures</w:t>
      </w:r>
      <w:r>
        <w:rPr/>
        <w:t xml:space="preserve">  Please include a copy of your organization’s IRS 501©(3) letter, mission statement (if applicable), and any communication in support of the projec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greement  </w:t>
      </w:r>
      <w:r>
        <w:rPr>
          <w:bCs/>
        </w:rPr>
        <w:t>If your request is granted, a “Grant Acceptance Form” will be sent to you and upon its return, your grant will be mai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send the completed application to Mr. Dar Isaacson, in care of North Central Trust Company, 230 Front Street North, LaCrosse, WI 5460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3:19:00Z</dcterms:created>
  <dc:creator>Dan Kunz</dc:creator>
  <dc:description/>
  <dc:language>en-US</dc:language>
  <cp:lastModifiedBy>Daniel</cp:lastModifiedBy>
  <cp:lastPrinted>2007-04-01T20:28:00Z</cp:lastPrinted>
  <dcterms:modified xsi:type="dcterms:W3CDTF">2008-01-29T23:19:00Z</dcterms:modified>
  <cp:revision>2</cp:revision>
  <dc:subject/>
  <dc:title>Antioch Foundation Grant Application</dc:title>
</cp:coreProperties>
</file>